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еспечение безопасности населения и территории поселения на 2018-2020 годы»</w:t>
        <w:br/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Обеспечение безопасности населения и территории поселения на 2018-2020 годы»</w:t>
        <w:br/>
      </w:r>
    </w:p>
    <w:tbl>
      <w:tblPr>
        <w:tblW w:w="14398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128"/>
        <w:gridCol w:w="2410"/>
        <w:gridCol w:w="2126"/>
        <w:gridCol w:w="1985"/>
        <w:gridCol w:w="1984"/>
      </w:tblGrid>
      <w:tr>
        <w:trPr>
          <w:trHeight w:val="84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2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4"/>
                <w:szCs w:val="24"/>
                <w:lang w:eastAsia="ru-RU"/>
              </w:rPr>
              <w:t>Муниципальная программа «Обеспечение безопасности населения и территории поселения»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- обеспечение безопасности жизнедеятельности населения на территории сельского поселения Кубанец Тимашевского района; ликвидация последствий чрезвычайных ситуаций природного и техногенного характера; обеспечение безопасности населения 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обеспечение защиты населения от опасностей, возникающих при чрезвычайных ситуациях природного и техногенного характера; обеспечение защиты населения от опасностей, возникающих при чрезвычайных ситуациях природного и техногенного характера; обеспечение безопасности населения сельского поселения Кубанец Тимашевского района от чрезвычайных ситуаций; экологическая безопасность</w:t>
            </w:r>
          </w:p>
        </w:tc>
      </w:tr>
      <w:tr>
        <w:trPr>
          <w:trHeight w:val="101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систем оповещения населения по ГО и ЧС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иобретённых сирен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паспортов по ГО и ЧС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видеока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и установленных пожарных гидра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ланов действий по предупреждению и ликвидации последствий чрезвычайных ситуаций природного и техногенн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трахованных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предупреждающих таблич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обращений по утилизации ртут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технических отчетов по неизменности технологического процесса (экологическая безопасность),  подготовка отчета 2 ТП (отхо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обследований объектов водоот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ставленных паспортов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технических обслуживаний систем уличного опов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расчетов вероятного вреда для да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генера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16:00Z</dcterms:created>
  <dc:creator>Наталья</dc:creator>
  <dc:description/>
  <cp:keywords/>
  <dc:language>en-US</dc:language>
  <cp:lastModifiedBy>kub2</cp:lastModifiedBy>
  <cp:lastPrinted>2020-11-26T13:11:00Z</cp:lastPrinted>
  <dcterms:modified xsi:type="dcterms:W3CDTF">2020-12-14T09:17:00Z</dcterms:modified>
  <cp:revision>61</cp:revision>
  <dc:subject/>
  <dc:title/>
</cp:coreProperties>
</file>